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88" w:hanging="1895"/>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1042318"/>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紙漉町）総合研究棟（理工学系）改修電気設備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紙漉町）総合研究棟（理工学系）改修電気設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令和７年６月３０日付けで公告のありました「弘前大学（紙漉町）総合研究棟（理工学系）改修電気設備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9144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5.7pt;margin-top:7.2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紙漉町）総合研究棟（理工学系）改修電気設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４６０㎡以上の公共施設，教育・研究施設又は病院における新営又は改修を行った電気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電気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電気設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電気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４６０㎡以上の公共施設，教育・研究施設又は病院における新営又は改修を行った電気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電気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電気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3">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6">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9T06:33:00Z</dcterms:modified>
  <cp:revision>73</cp:revision>
  <dc:subject/>
  <dc:title/>
</cp:coreProperties>
</file>