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88" w:hanging="1895"/>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紙漉町）総合研究棟（理工学系）改修機械設備工事</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ind w:left="280" w:hanging="70"/>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紙漉町）総合研究棟（理工学系）改修機械設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３０日付けで公告のありました「弘前大学（紙漉町）総合研究棟（理工学系）改修機械設備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200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95pt;margin-top:9.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紙漉町）総合研究棟（理工学系）改修機械設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４６０㎡以上の公共施設，教育・研究施設又は病院における新営又は改修を行った管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機械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機械設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管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４６０㎡以上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機械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２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紙漉町）総合研究棟（理工学系）改修機械設備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7T00:40:00Z</dcterms:modified>
  <cp:revision>71</cp:revision>
  <dc:subject/>
  <dc:title/>
</cp:coreProperties>
</file>