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建築一式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紙漉町）総合研究棟（理工学系）改修工事</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紙漉町）総合研究棟（理工学系）改修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６月３０日付けで公告のありました「弘前大学（紙漉町）総合研究棟（理工学系）改修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入札説明書に記載する本工事に係る実施設計業務の受注者と資本若しくは人事面において関連がある建設業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青森県，秋田県，岩手県，山形県，宮城県又は福島県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492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11.75pt;width:482.2pt;height:52.4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紙漉町）総合研究棟（理工学系）改修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ind w:left="279" w:hanging="0"/>
              <w:rPr/>
            </w:pPr>
            <w:r>
              <w:rPr/>
              <w:t>・鉄骨造，鉄骨鉄筋コンクリート造又は鉄筋コンクリート造で，延べ面積４６０㎡以上の公共施設，教育・研究施設又は病院における新営又は改修を行った建築一式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bookmarkStart w:id="0" w:name="_Hlk165020165"/>
      <w:bookmarkEnd w:id="0"/>
      <w:r>
        <w:rPr>
          <w:rFonts w:ascii="ＭＳ 明朝;MS Mincho" w:hAnsi="ＭＳ 明朝;MS Mincho" w:cs="ＭＳ 明朝;MS Mincho"/>
          <w:spacing w:val="2"/>
          <w:sz w:val="22"/>
        </w:rPr>
        <w:t>弘前大学（紙漉町）総合研究棟（理工学系）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bookmarkStart w:id="1" w:name="_Hlk165020165"/>
      <w:bookmarkStart w:id="2" w:name="_Hlk165020165"/>
      <w:bookmarkEnd w:id="2"/>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bookmarkStart w:id="3" w:name="_Hlk165020204"/>
      <w:bookmarkEnd w:id="3"/>
      <w:r>
        <w:rPr>
          <w:rFonts w:ascii="ＭＳ 明朝;MS Mincho" w:hAnsi="ＭＳ 明朝;MS Mincho" w:cs="ＭＳ 明朝;MS Mincho"/>
          <w:spacing w:val="2"/>
          <w:sz w:val="22"/>
        </w:rPr>
        <w:t>弘前大学（紙漉町）総合研究棟（理工学系）改修工事</w:t>
      </w:r>
    </w:p>
    <w:p>
      <w:pPr>
        <w:pStyle w:val="Normal"/>
        <w:suppressAutoHyphens w:val="true"/>
        <w:autoSpaceDE w:val="false"/>
        <w:jc w:val="left"/>
        <w:textAlignment w:val="baseline"/>
        <w:rPr/>
      </w:pPr>
      <w:bookmarkStart w:id="4" w:name="_Hlk165020204"/>
      <w:bookmarkEnd w:id="4"/>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建築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0"/>
              <w:rPr/>
            </w:pPr>
            <w:r>
              <w:rPr/>
              <w:t>・鉄骨造，鉄骨鉄筋コンクリート造又は鉄筋コンクリート造で，延べ面積４６０㎡以上の公共施設，教育・研究施設又は病院における新営又は改修を行った建築一式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bookmarkStart w:id="5" w:name="_Hlk165020265"/>
      <w:bookmarkEnd w:id="5"/>
      <w:r>
        <w:rPr>
          <w:rFonts w:ascii="ＭＳ 明朝;MS Mincho" w:hAnsi="ＭＳ 明朝;MS Mincho" w:cs="ＭＳ 明朝;MS Mincho"/>
          <w:spacing w:val="2"/>
          <w:sz w:val="22"/>
        </w:rPr>
        <w:t>弘前大学（紙漉町）総合研究棟（理工学系）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bookmarkStart w:id="6" w:name="_Hlk165020265"/>
      <w:bookmarkStart w:id="7" w:name="_Hlk165020265"/>
      <w:bookmarkEnd w:id="7"/>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１月２８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１月２８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紙漉町）総合研究棟（理工学系）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6-16T06:29:00Z</dcterms:modified>
  <cp:revision>71</cp:revision>
  <dc:subject/>
  <dc:title/>
</cp:coreProperties>
</file>