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0017342"/>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本町）総合研究棟（臨床系）改修機械設備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widowControl/>
        <w:ind w:left="285" w:hanging="75"/>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機械設備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２０日付けで公告のありました「弘前大学（本町）総合研究棟（臨床系）改修機械設備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200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95pt;margin-top:9.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機械設備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１</w:t>
            </w:r>
            <w:r>
              <w:rPr/>
              <w:t>,</w:t>
            </w:r>
            <w:r>
              <w:rPr/>
              <w:t>８００㎡以上の公共施設，教育・研究施設又は病院における新営又は改修を行った管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機械設備工事（Ⅱ期）</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管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１</w:t>
            </w:r>
            <w:r>
              <w:rPr/>
              <w:t>,</w:t>
            </w:r>
            <w:r>
              <w:rPr/>
              <w:t>８００㎡以上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ind w:firstLine="20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1T02:43:00Z</dcterms:modified>
  <cp:revision>72</cp:revision>
  <dc:subject/>
  <dc:title/>
</cp:coreProperties>
</file>