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　</w:t>
      </w:r>
      <w:r>
        <w:rPr>
          <w:rFonts w:ascii="ＭＳ 明朝;MS Mincho" w:hAnsi="ＭＳ 明朝;MS Mincho" w:cs="ＭＳ 明朝;MS Mincho"/>
          <w:kern w:val="0"/>
          <w:sz w:val="24"/>
          <w:szCs w:val="24"/>
        </w:rPr>
        <w:t>弘前大学（文京町他）総合教育棟等空調設備改修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文京町他）総合教育棟等空調設備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６月２７日付けで公告のありました「</w:t>
      </w:r>
      <w:r>
        <w:rPr>
          <w:rFonts w:ascii="ＭＳ 明朝;MS Mincho" w:hAnsi="ＭＳ 明朝;MS Mincho" w:cs="ＭＳ 明朝;MS Mincho"/>
          <w:sz w:val="22"/>
        </w:rPr>
        <w:t>弘前大学（文京町他）総合教育棟等空調設備改修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国立大学法人弘前大学契約事務取扱規程第２２条及び第２３条の規定に該当しない者であ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会社更生法及び民事再生法に基づく更正及び再生手続開始の申し立てがな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現在，文部科学省から指名停止を受けてい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入札説明書に記載する本工事に係る実施設計業務の受注者と資本若しくは人事面において関連がある建設業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資本関係又は人的関係がある者が当該入札に参加しようとしていないこと（資本関係又は人的関係がある者のすべてが共同企業体の代表者以外の構成員である場合を除く）。</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青森県，秋田県，岩手県，山形県，宮城県又は福島県に本店，支店又は営業所が所在す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警察当局から暴力団員に類する者として排除要請されている者でない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建設業法施行規則第１８条の２に定める経営事項審査を受審していること。</w:t>
      </w:r>
    </w:p>
    <w:p>
      <w:pPr>
        <w:pStyle w:val="Normal"/>
        <w:suppressAutoHyphens w:val="true"/>
        <w:autoSpaceDE w:val="false"/>
        <w:ind w:left="561" w:hanging="137"/>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　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0" w:hanging="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r>
        <w:rPr>
          <w:szCs w:val="21"/>
        </w:rPr>
        <w:br/>
      </w: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文京町他）総合教育棟等空調設備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ind w:left="279" w:hanging="0"/>
              <w:rPr/>
            </w:pPr>
            <w:r>
              <w:rPr/>
              <w:t>・鉄骨造，鉄骨鉄筋コンクリート造又は鉄筋コンクリート造の公共施設，教育・研究施設又は病院における新営又は改修を行った管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文京町他）総合教育棟等空調設備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文京町他）総合教育棟等空調設備改修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管工事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の公共施設，教育・研究施設又は病院における新営又は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文京町他）総合教育棟等空調設備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１月２５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１月２５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１月１日から令和７年１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文京町他）総合教育棟等空調設備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cs="ＭＳ 明朝;MS Mincho"/>
    </w:rPr>
  </w:style>
  <w:style w:type="character" w:styleId="WW8Num10z0">
    <w:name w:val="WW8Num1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06-16T05:21:00Z</dcterms:modified>
  <cp:revision>74</cp:revision>
  <dc:subject/>
  <dc:title/>
</cp:coreProperties>
</file>