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88" w:hanging="1895"/>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w:t>
      </w:r>
      <w:bookmarkStart w:id="0" w:name="_Hlk201042318"/>
      <w:r>
        <w:rPr>
          <w:rFonts w:ascii="ＭＳ 明朝;MS Mincho" w:hAnsi="ＭＳ 明朝;MS Mincho" w:cs="Times New Roman"/>
          <w:spacing w:val="2"/>
          <w:kern w:val="0"/>
          <w:sz w:val="22"/>
        </w:rPr>
        <w:t>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bookmarkEnd w:id="0"/>
      <w:r>
        <w:rPr>
          <w:rFonts w:ascii="ＭＳ 明朝;MS Mincho" w:hAnsi="ＭＳ 明朝;MS Mincho" w:cs="Times New Roman"/>
          <w:spacing w:val="2"/>
          <w:kern w:val="0"/>
          <w:sz w:val="22"/>
        </w:rPr>
        <w:t>）</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弘前大学（医病）外来診療棟地下１階電気室無停電電源装置更新工事</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医病）外来診療棟地下１階電気室無停電電源装置更新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令和７年１１月７日付けで公告のありました「弘前大学（医病）外来診療棟地下１階電気室無停電電源装置更新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44"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9144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5.7pt;margin-top:7.2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医病）外来診療棟地下１階電気室無停電電源装置更新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79" w:hanging="0"/>
              <w:rPr/>
            </w:pPr>
            <w:r>
              <w:rPr/>
              <w:t>・鉄骨造，鉄骨鉄筋コンクリート造又は鉄筋コンクリート造の公共施設，教育・研究施設又は病院における無停電電源装置（２０ｋＶＡ以上）の新設又は更新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医病）外来診療棟地下１階電気室無停電電源装置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spacing w:val="2"/>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w:t>
      </w:r>
      <w:r>
        <w:rPr>
          <w:rFonts w:ascii="ＭＳ 明朝;MS Mincho" w:hAnsi="ＭＳ 明朝;MS Mincho" w:cs="ＭＳ 明朝;MS Mincho"/>
          <w:spacing w:val="2"/>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医病）外来診療棟地下１階電気室無停電電源装置更新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電気工事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の公共施設，教育・研究施設又は病院における無停電電源装置（２０ｋＶＡ以上）の新設又は更新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医病）外来診療棟地下１階電気室無停電電源装置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z w:val="22"/>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６月５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６月１日から令和７年６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６月５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６月１日から令和７年６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医病）外来診療棟地下１階電気室無停電電源装置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cs="ＭＳ 明朝;MS Mincho"/>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3">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4">
    <w:name w:val="リスト段落"/>
    <w:basedOn w:val="Normal"/>
    <w:qFormat/>
    <w:pPr>
      <w:ind w:left="840" w:hanging="0"/>
    </w:pPr>
    <w:rPr/>
  </w:style>
  <w:style w:type="paragraph" w:styleId="Style25">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6">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11-05T00:51:00Z</dcterms:modified>
  <cp:revision>76</cp:revision>
  <dc:subject/>
  <dc:title/>
</cp:coreProperties>
</file>